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Дальнереченского </w:t>
            </w:r>
          </w:p>
          <w:p>
            <w:pPr>
              <w:pStyle w:val="Normal"/>
              <w:ind w:right="-249" w:hanging="0"/>
              <w:rPr/>
            </w:pPr>
            <w:r>
              <w:rPr>
                <w:sz w:val="28"/>
                <w:szCs w:val="28"/>
              </w:rPr>
              <w:t xml:space="preserve">городского округа от «23» декабря 2025г № 102-МПА 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«О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бъёмы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доходов бюджета Дальнереченского городского округа в 2028 году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106"/>
        <w:gridCol w:w="1984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 830 964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 000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3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5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4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5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1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6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73 964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964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964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19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 000</w:t>
            </w:r>
          </w:p>
        </w:tc>
      </w:tr>
      <w:tr>
        <w:trPr>
          <w:trHeight w:val="9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 956 615,7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 956 615,7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16 982,8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5467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6 428,5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0 640,1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4 523,8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06 957,4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18 432,8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 292 408,1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 144 82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63 92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14 103,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6 70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34 10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 7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47 224,7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50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440</w:t>
            </w:r>
          </w:p>
        </w:tc>
      </w:tr>
      <w:tr>
        <w:trPr>
          <w:trHeight w:val="66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1 784,7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71 787 580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>администрации  Дальнереченского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городского округа                           </w:t>
        <w:tab/>
        <w:t xml:space="preserve">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Куранова</cp:lastModifiedBy>
  <cp:lastPrinted>2025-11-14T10:10:00Z</cp:lastPrinted>
  <dcterms:modified xsi:type="dcterms:W3CDTF">2025-12-23T01:53:00Z</dcterms:modified>
  <cp:revision>192</cp:revision>
  <dc:subject/>
  <dc:title>Приложение № 1</dc:title>
</cp:coreProperties>
</file>